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риложение № 1 к решению №177 60-й сессии от 24.12.2024г.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Корнил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Корнил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2-20T05:12:00Z</dcterms:modified>
  <cp:revision>266</cp:revision>
  <dc:subject/>
  <dc:title>                                                                                                           Приложение  №1</dc:title>
</cp:coreProperties>
</file>